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/>
        </w:rPr>
      </w:pPr>
      <w:r>
        <w:rPr>
          <w:rFonts w:cs="Courier New" w:ascii="Courier New" w:hAnsi="Courier New"/>
          <w:color w:val="000000"/>
          <w:lang w:val="es-MX"/>
        </w:rPr>
        <w:drawing>
          <wp:inline distT="0" distB="0" distL="0" distR="0">
            <wp:extent cx="718820" cy="366395"/>
            <wp:effectExtent l="0" t="0" r="0" b="0"/>
            <wp:docPr id="1" name="logo_in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ina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color w:val="000000"/>
          <w:lang w:val="es-MX"/>
        </w:rPr>
      </w:pPr>
      <w:r>
        <w:rPr>
          <w:rFonts w:cs="Courier New" w:ascii="Courier New" w:hAnsi="Courier New"/>
          <w:color w:val="000000"/>
          <w:lang w:val="es-MX"/>
        </w:rPr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  <w:t xml:space="preserve">EP I RIO CUARTO 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69</w:t>
        <w:tab/>
        <w:t>0,32</w:t>
        <w:tab/>
        <w:t xml:space="preserve"> 0,00</w:t>
        <w:tab/>
        <w:t>33,30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 xml:space="preserve"> 9755945,75</w:t>
        <w:tab/>
        <w:t>22</w:t>
        <w:tab/>
        <w:t>443452,08</w:t>
        <w:tab/>
        <w:t>0,98</w:t>
        <w:tab/>
        <w:t xml:space="preserve"> 0,5065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 xml:space="preserve"> 9755945,75</w:t>
        <w:tab/>
        <w:t>22</w:t>
        <w:tab/>
        <w:t>443452,08</w:t>
        <w:tab/>
        <w:t>0,98</w:t>
        <w:tab/>
        <w:t xml:space="preserve"> 0,5065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20854136,26</w:t>
        <w:tab/>
        <w:t>46</w:t>
        <w:tab/>
        <w:t>453350,79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30610082,01</w:t>
        <w:tab/>
        <w:t>68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1106,60532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453350,7882 gl: 46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SUREÑO       </w:t>
        <w:tab/>
        <w:t>2887,00</w:t>
        <w:tab/>
        <w:t xml:space="preserve"> 3</w:t>
        <w:tab/>
        <w:t xml:space="preserve">A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PRICORNIO </w:t>
        <w:tab/>
        <w:t>2862,46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19       </w:t>
        <w:tab/>
        <w:t>2573,38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 </w:t>
        <w:tab/>
        <w:t>2384,45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TIMOZIN   </w:t>
        <w:tab/>
        <w:t>2284,49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AGUETTEPREMIUM11</w:t>
        <w:tab/>
        <w:t>2181,40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SAGITARIO   </w:t>
        <w:tab/>
        <w:t>2177,47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 </w:t>
        <w:tab/>
        <w:t>2148,72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 </w:t>
        <w:tab/>
        <w:t>2111,66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RRUA      </w:t>
        <w:tab/>
        <w:t>1988,50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   </w:t>
        <w:tab/>
        <w:t>1980,60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MARTILLO    </w:t>
        <w:tab/>
        <w:t>1974,00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RRIERO      </w:t>
        <w:tab/>
        <w:t>1961,82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3      </w:t>
        <w:tab/>
        <w:t>1895,33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IJETERA     </w:t>
        <w:tab/>
        <w:t>1890,42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   </w:t>
        <w:tab/>
        <w:t>1773,33</w:t>
        <w:tab/>
        <w:t xml:space="preserve"> 3</w:t>
        <w:tab/>
        <w:t xml:space="preserve"> 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ORCAZA      </w:t>
        <w:tab/>
        <w:t>1767,85</w:t>
        <w:tab/>
        <w:t xml:space="preserve"> 3</w:t>
        <w:tab/>
        <w:t xml:space="preserve"> 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AN     </w:t>
        <w:tab/>
        <w:t>1757,21</w:t>
        <w:tab/>
        <w:t xml:space="preserve"> 3</w:t>
        <w:tab/>
        <w:t xml:space="preserve"> 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JABALI      </w:t>
        <w:tab/>
        <w:t>1642,56</w:t>
        <w:tab/>
        <w:t xml:space="preserve"> 3</w:t>
        <w:tab/>
        <w:t xml:space="preserve">  </w:t>
        <w:tab/>
        <w:t xml:space="preserve"> 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ORPION   </w:t>
        <w:tab/>
        <w:t>1626,65</w:t>
        <w:tab/>
        <w:t xml:space="preserve"> 3</w:t>
        <w:tab/>
        <w:t xml:space="preserve">  </w:t>
        <w:tab/>
        <w:t xml:space="preserve"> 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PO        </w:t>
        <w:tab/>
        <w:t>1566,86</w:t>
        <w:tab/>
        <w:t xml:space="preserve"> 3</w:t>
        <w:tab/>
        <w:t xml:space="preserve">  </w:t>
        <w:tab/>
        <w:t xml:space="preserve"> 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PUNTAL    </w:t>
        <w:tab/>
        <w:t>1554,28</w:t>
        <w:tab/>
        <w:t xml:space="preserve"> 3</w:t>
        <w:tab/>
        <w:t xml:space="preserve">  </w:t>
        <w:tab/>
        <w:t xml:space="preserve">  </w:t>
        <w:tab/>
        <w:t xml:space="preserve">C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PROINTAMOLINERO  </w:t>
        <w:tab/>
        <w:t>1517,45</w:t>
        <w:tab/>
        <w:t xml:space="preserve"> 3</w:t>
        <w:tab/>
        <w:t xml:space="preserve">  </w:t>
        <w:tab/>
        <w:t xml:space="preserve">  </w:t>
        <w:tab/>
        <w:t xml:space="preserve">C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5:51:00Z</dcterms:created>
  <dc:creator>OF. 347</dc:creator>
  <dc:description/>
  <dc:language>en-US</dc:language>
  <cp:lastModifiedBy>OF. 347</cp:lastModifiedBy>
  <dcterms:modified xsi:type="dcterms:W3CDTF">2006-01-16T18:34:00Z</dcterms:modified>
  <cp:revision>2</cp:revision>
  <dc:subject/>
  <dc:title>EP I RIO CUARTO </dc:title>
</cp:coreProperties>
</file>